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055</wp:posOffset>
                </wp:positionH>
                <wp:positionV relativeFrom="paragraph">
                  <wp:posOffset>-704850</wp:posOffset>
                </wp:positionV>
                <wp:extent cx="6339205" cy="280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en-GB"/>
                              </w:rPr>
                              <w:t>Customer service execu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22.1pt;mso-wrap-distance-left:9.05pt;mso-wrap-distance-right:9.05pt;mso-wrap-distance-top:0pt;mso-wrap-distance-bottom:0pt;margin-top:-55.5pt;mso-position-vertical-relative:text;margin-left:-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en-GB"/>
                        </w:rPr>
                        <w:t>Customer service execu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7480</wp:posOffset>
                </wp:positionH>
                <wp:positionV relativeFrom="paragraph">
                  <wp:posOffset>-262255</wp:posOffset>
                </wp:positionV>
                <wp:extent cx="6339205" cy="776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5"/>
                            </w:tblGrid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Musthakeem Dor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1/5 immamul aroos mw. Col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IC: 2000081047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E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20"/>
                                        <w:szCs w:val="20"/>
                                      </w:rPr>
                                      <w:t>zxckxix@gmail.com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 Mob No: 07208258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61.15pt;mso-wrap-distance-left:9.05pt;mso-wrap-distance-right:9.05pt;mso-wrap-distance-top:0pt;mso-wrap-distance-bottom:0pt;margin-top:-20.65pt;mso-position-vertical-relative:text;margin-left:-1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5"/>
                      </w:tblGrid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usthakeem Dor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1/5 immamul aroos mw. Col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IC: 2000081047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0"/>
                                  <w:szCs w:val="20"/>
                                </w:rPr>
                                <w:t>zxckxix@gmail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 Mob No: 07208258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248285</wp:posOffset>
                </wp:positionV>
                <wp:extent cx="62344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19.5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6530</wp:posOffset>
                </wp:positionH>
                <wp:positionV relativeFrom="paragraph">
                  <wp:posOffset>29845</wp:posOffset>
                </wp:positionV>
                <wp:extent cx="6339205" cy="271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  <w:t>CAREE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21.4pt;mso-wrap-distance-left:9.05pt;mso-wrap-distance-right:9.05pt;mso-wrap-distance-top:0pt;mso-wrap-distance-bottom:0pt;margin-top:2.35pt;mso-position-vertical-relative:text;margin-left:-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GB"/>
                        </w:rPr>
                        <w:t>CAREE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6530</wp:posOffset>
                </wp:positionH>
                <wp:positionV relativeFrom="paragraph">
                  <wp:posOffset>301625</wp:posOffset>
                </wp:positionV>
                <wp:extent cx="6339205" cy="904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Use this space to express your career aspirations and goals and to quickly connect with other colleagues. Grow higher in this Indust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71.2pt;mso-wrap-distance-left:9.05pt;mso-wrap-distance-right:9.05pt;mso-wrap-distance-top:0pt;mso-wrap-distance-bottom:0pt;margin-top:23.75pt;mso-position-vertical-relative:text;margin-left:-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GB"/>
                        </w:rPr>
                        <w:t>Use this space to express your career aspirations and goals and to quickly connect with other colleagues. Grow higher in this Indus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1280</wp:posOffset>
                </wp:positionH>
                <wp:positionV relativeFrom="paragraph">
                  <wp:posOffset>4445</wp:posOffset>
                </wp:positionV>
                <wp:extent cx="62344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pt;margin-top:0.3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5580</wp:posOffset>
                </wp:positionH>
                <wp:positionV relativeFrom="paragraph">
                  <wp:posOffset>124460</wp:posOffset>
                </wp:positionV>
                <wp:extent cx="6339205" cy="251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  <w:t>PERSONAL COMPETENC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19.8pt;mso-wrap-distance-left:9.05pt;mso-wrap-distance-right:9.05pt;mso-wrap-distance-top:0pt;mso-wrap-distance-bottom:0pt;margin-top:9.8pt;mso-position-vertical-relative:text;margin-left:-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GB"/>
                        </w:rPr>
                        <w:t>PERSONAL COMPE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5580</wp:posOffset>
                </wp:positionH>
                <wp:positionV relativeFrom="paragraph">
                  <wp:posOffset>186055</wp:posOffset>
                </wp:positionV>
                <wp:extent cx="6339205" cy="742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5"/>
                            </w:tblGrid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dopting the working environment quickly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st Learning abilit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fessional with clients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58.5pt;mso-wrap-distance-left:9.05pt;mso-wrap-distance-right:9.05pt;mso-wrap-distance-top:0pt;mso-wrap-distance-bottom:0pt;margin-top:14.65pt;mso-position-vertical-relative:text;margin-left:-1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5"/>
                      </w:tblGrid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dopting the working environment quickl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st Learning abilit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fessional with clients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935</wp:posOffset>
                </wp:positionH>
                <wp:positionV relativeFrom="paragraph">
                  <wp:posOffset>392430</wp:posOffset>
                </wp:positionV>
                <wp:extent cx="6308090" cy="3098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  <w:t>CAREER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24.4pt;mso-wrap-distance-left:9.05pt;mso-wrap-distance-right:9.05pt;mso-wrap-distance-top:0pt;mso-wrap-distance-bottom:0pt;margin-top:30.9pt;mso-position-vertical-relative:text;margin-left:-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GB"/>
                        </w:rPr>
                        <w:t>CAREER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1280</wp:posOffset>
                </wp:positionH>
                <wp:positionV relativeFrom="paragraph">
                  <wp:posOffset>5141595</wp:posOffset>
                </wp:positionV>
                <wp:extent cx="623443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pt;margin-top:404.8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3210</wp:posOffset>
                </wp:positionH>
                <wp:positionV relativeFrom="paragraph">
                  <wp:posOffset>351155</wp:posOffset>
                </wp:positionV>
                <wp:extent cx="6308090" cy="15036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50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7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  <w:gridCol w:w="3757"/>
                            </w:tblGrid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Customer service executive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Bellvantage.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11/28/2018 – 2/26/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Worked for Food chai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My duti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Maintained the service Level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Making the daily KPI Reports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Looked after the service in the absence of TL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8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118.4pt;mso-wrap-distance-left:9.05pt;mso-wrap-distance-right:9.05pt;mso-wrap-distance-top:0pt;mso-wrap-distance-bottom:0pt;margin-top:27.65pt;mso-position-vertical-relative:text;margin-left:-2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7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  <w:gridCol w:w="3757"/>
                      </w:tblGrid>
                      <w:tr>
                        <w:trPr/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  <w:t>Customer service executive</w:t>
                            </w:r>
                          </w:p>
                        </w:tc>
                        <w:tc>
                          <w:tcPr>
                            <w:tcW w:w="375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Bellvantage.</w:t>
                            </w:r>
                          </w:p>
                        </w:tc>
                        <w:tc>
                          <w:tcPr>
                            <w:tcW w:w="37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  <w:t>11/28/2018 – 2/26/201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77" w:type="dxa"/>
                            <w:gridSpan w:val="2"/>
                            <w:tcBorders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Worked for Food chai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77" w:type="dxa"/>
                            <w:gridSpan w:val="2"/>
                            <w:tcBorders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  <w:t>My duti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Maintained the service Leve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Making the daily KPI Repor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Looked after the service in the absence of TL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77" w:type="dxa"/>
                            <w:gridSpan w:val="2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77" w:type="dxa"/>
                            <w:gridSpan w:val="2"/>
                            <w:tcBorders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877" w:type="dxa"/>
                            <w:gridSpan w:val="2"/>
                            <w:tcBorders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7335</wp:posOffset>
                </wp:positionH>
                <wp:positionV relativeFrom="paragraph">
                  <wp:posOffset>2340610</wp:posOffset>
                </wp:positionV>
                <wp:extent cx="6430010" cy="18288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0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694"/>
                              <w:gridCol w:w="3801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Zahira College.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GCE O/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GCE A/L (Dropout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>Esoft Metro Campus.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  <w:t>DeTec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2018-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pt;height:144pt;mso-wrap-distance-left:9.05pt;mso-wrap-distance-right:9.05pt;mso-wrap-distance-top:0pt;mso-wrap-distance-bottom:0pt;margin-top:184.3pt;mso-position-vertical-relative:text;margin-left:-21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0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694"/>
                        <w:gridCol w:w="3801"/>
                      </w:tblGrid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  <w:t>Zahira College.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 xml:space="preserve">GCE O/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GCE A/L (Dropout)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  <w:t>Esoft Metro Campus.</w:t>
                            </w:r>
                          </w:p>
                        </w:tc>
                        <w:tc>
                          <w:tcPr>
                            <w:tcW w:w="38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  <w:t>DeTec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  <w:t>2018-2019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80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2012950</wp:posOffset>
                </wp:positionV>
                <wp:extent cx="3412490" cy="2514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GB"/>
                              </w:rPr>
                              <w:t>ACADEMIC 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9.8pt;mso-wrap-distance-left:9.05pt;mso-wrap-distance-right:9.05pt;mso-wrap-distance-top:0pt;mso-wrap-distance-bottom:0pt;margin-top:158.5pt;mso-position-vertical-relative:text;margin-left:-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GB"/>
                        </w:rPr>
                        <w:t>ACADEMIC 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xckxix@gmail.com" TargetMode="External"/><Relationship Id="rId3" Type="http://schemas.openxmlformats.org/officeDocument/2006/relationships/hyperlink" Target="mailto:zxckxix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1:43:00Z</dcterms:created>
  <dc:creator>www.dayjob.com</dc:creator>
  <dc:description/>
  <cp:keywords>Blank CV template example sample</cp:keywords>
  <dc:language>en-US</dc:language>
  <cp:lastModifiedBy>Nazhuha Fahmi</cp:lastModifiedBy>
  <dcterms:modified xsi:type="dcterms:W3CDTF">2019-02-27T01:43:00Z</dcterms:modified>
  <cp:revision>2</cp:revision>
  <dc:subject>A two page blank CV template that has been professionally laid out and designed.</dc:subject>
  <dc:title>Blank CV template example</dc:title>
</cp:coreProperties>
</file>